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>8.  СПИСОК РЕКОМЕНДУЕМОЙ ЛИТЕРАТУРЫ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Демидович Б.П. Сборник  задач и упражнений по математическому анализу. – М.:  Издательство физико-математической  литературы,  1968. – 272  с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искунов Н.С. Дифференциальное и интегральное исчисление. -  М.:  Наука,  1985. – 432  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иноградова И.А. ОлехникС.Н., Садовничий В.А. Задачи и упражнения по математическому анализу М.,1988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К.А Хасеинов. Каноны математики, Алматы,2003,686с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нейдер В.Е.Краткий курс высшей математики, М.,1972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>Мышкис А.Д. Математика для технических вузов: Специальные курсы: Учебник – 2-е изд.- СП б: Лань, 2002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ко П.Е,  Попов А.Г, Кожевникова Т.Н. Высшая математика в упражнениях и задачах, ч.1,ч.2, М. Оникс, 2003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Cs/>
          <w:iCs/>
          <w:sz w:val="28"/>
          <w:lang w:val="en-US" w:eastAsia="en-US"/>
        </w:rPr>
        <w:t>Лунгу К.Н., Норин В.П. Сборник задач по высшей математике, М,200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естаковА.А. Курс высшей математики. М., Высшая школа 1987. 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дрявцев В.А Краткий курс высшей математики , М., 1985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.А.Позняк, Э.Г.Ильин. Линейная  алгебр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А. Г. Курош. Курс высшей алгебры. М., Наука, 1968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орский В.П. Сборник задач по высшей математике. М. 200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Щипачев В. С. Основы высшей математики. М, Высшая школа,   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ремер Н.Ш. Высшая математика для экономистов.М.“Банки  и  биржи”, 1997г., изд.объединение “ЮНИТИ”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усак А.А. Задачи и упражнения по высшей математике, Минск, 1972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>Бугров Я.С. , Никольский С.М. Элементы линейной алгебры и аналитической геометрии. – М.: Наука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летеник Д.В. Сборник задач по аналитической геометрии. – М: Наука,   1965-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1:56:00Z</dcterms:created>
  <dc:creator>Пользователь</dc:creator>
  <dc:description/>
  <cp:keywords/>
  <dc:language>en-US</dc:language>
  <cp:lastModifiedBy>Пользователь</cp:lastModifiedBy>
  <dcterms:modified xsi:type="dcterms:W3CDTF">2010-10-19T01:56:00Z</dcterms:modified>
  <cp:revision>1</cp:revision>
  <dc:subject/>
  <dc:title>8</dc:title>
</cp:coreProperties>
</file>